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object w:dxaOrig="9637" w:dyaOrig="96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7pt;margin-top:102.15pt;width:425pt;height:4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18949087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</wp:posOffset>
            </wp:positionH>
            <wp:positionV relativeFrom="paragraph">
              <wp:posOffset>931545</wp:posOffset>
            </wp:positionV>
            <wp:extent cx="6108065" cy="61080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610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49161 – Programmelkonstruk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ndatory Assignment, Fall 199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52"/>
        </w:rPr>
      </w:pPr>
      <w:r>
        <w:rPr>
          <w:sz w:val="52"/>
        </w:rPr>
        <w:t>Drawing Curves: Sierpinski and Hilber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973811 – Mikael Lund Jepse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973431 – Rune M. Barnko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999-11-29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b/>
      <w:sz w:val="4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9:34:00Z</dcterms:created>
  <dc:creator>Rune M. Barnkob</dc:creator>
  <dc:description/>
  <dc:language>en-US</dc:language>
  <cp:lastModifiedBy>Rune M. Barnkob</cp:lastModifiedBy>
  <cp:lastPrinted>1999-11-28T21:22:00Z</cp:lastPrinted>
  <dcterms:modified xsi:type="dcterms:W3CDTF">1999-11-28T20:29:00Z</dcterms:modified>
  <cp:revision>6</cp:revision>
  <dc:subject/>
  <dc:title>49161 – Programmelkonstruktion</dc:title>
</cp:coreProperties>
</file>