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49281 – Computer Organisation and –Design</w:t>
      </w:r>
    </w:p>
    <w:p>
      <w:pPr>
        <w:pStyle w:val="Normal"/>
        <w:jc w:val="center"/>
        <w:rPr>
          <w:rFonts w:ascii="Arial" w:hAnsi="Arial" w:cs="Arial"/>
          <w:b/>
          <w:b/>
          <w:sz w:val="36"/>
        </w:rPr>
      </w:pPr>
      <w:r>
        <w:rPr>
          <w:rFonts w:cs="Arial" w:ascii="Arial" w:hAnsi="Arial"/>
          <w:b/>
          <w:sz w:val="36"/>
        </w:rPr>
      </w:r>
    </w:p>
    <w:p>
      <w:pPr>
        <w:pStyle w:val="Normal"/>
        <w:jc w:val="center"/>
        <w:rPr/>
      </w:pPr>
      <w:r>
        <w:rPr/>
      </w:r>
    </w:p>
    <w:p>
      <w:pPr>
        <w:pStyle w:val="Heading4"/>
        <w:rPr>
          <w:sz w:val="32"/>
        </w:rPr>
      </w:pPr>
      <w:r>
        <w:rPr>
          <w:sz w:val="32"/>
        </w:rPr>
        <w:t>A  MiniMips implem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drawing>
          <wp:inline distT="0" distB="0" distL="0" distR="0">
            <wp:extent cx="4787265" cy="2539365"/>
            <wp:effectExtent l="0" t="0" r="0" b="0"/>
            <wp:docPr id="1" name="1997_mclaren_f1_g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97_mclaren_f1_gt-1" descr=""/>
                    <pic:cNvPicPr>
                      <a:picLocks noChangeAspect="1" noChangeArrowheads="1"/>
                    </pic:cNvPicPr>
                  </pic:nvPicPr>
                  <pic:blipFill>
                    <a:blip r:embed="rId2">
                      <a:grayscl/>
                    </a:blip>
                    <a:srcRect l="-48" t="-91" r="-48" b="-91"/>
                    <a:stretch>
                      <a:fillRect/>
                    </a:stretch>
                  </pic:blipFill>
                  <pic:spPr bwMode="auto">
                    <a:xfrm>
                      <a:off x="0" y="0"/>
                      <a:ext cx="4787265" cy="2539365"/>
                    </a:xfrm>
                    <a:prstGeom prst="rect">
                      <a:avLst/>
                    </a:prstGeom>
                  </pic:spPr>
                </pic:pic>
              </a:graphicData>
            </a:graphic>
          </wp:inline>
        </w:drawing>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IT Department - DTU</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2-01-200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y Team 5</w:t>
      </w:r>
    </w:p>
    <w:p>
      <w:pPr>
        <w:pStyle w:val="Normal"/>
        <w:jc w:val="center"/>
        <w:rPr>
          <w:sz w:val="24"/>
        </w:rPr>
      </w:pPr>
      <w:r>
        <w:rPr>
          <w:sz w:val="24"/>
        </w:rPr>
      </w:r>
    </w:p>
    <w:p>
      <w:pPr>
        <w:pStyle w:val="Normal"/>
        <w:jc w:val="center"/>
        <w:rPr>
          <w:sz w:val="24"/>
        </w:rPr>
      </w:pPr>
      <w:r>
        <w:rPr>
          <w:sz w:val="24"/>
        </w:rPr>
        <w:t>Emil Heinze (c973816)</w:t>
      </w:r>
    </w:p>
    <w:p>
      <w:pPr>
        <w:pStyle w:val="Normal"/>
        <w:jc w:val="center"/>
        <w:rPr>
          <w:sz w:val="24"/>
        </w:rPr>
      </w:pPr>
      <w:r>
        <w:rPr>
          <w:sz w:val="24"/>
        </w:rPr>
        <w:t>Mikael Lund Jepsen (c973811)</w:t>
      </w:r>
    </w:p>
    <w:p>
      <w:pPr>
        <w:pStyle w:val="Normal"/>
        <w:jc w:val="center"/>
        <w:rPr>
          <w:sz w:val="24"/>
        </w:rPr>
      </w:pPr>
      <w:r>
        <w:rPr>
          <w:sz w:val="24"/>
        </w:rPr>
        <w:t>Rune M. Barnkob (c973431)</w:t>
      </w:r>
      <w:r>
        <w:br w:type="page"/>
      </w:r>
    </w:p>
    <w:p>
      <w:pPr>
        <w:pStyle w:val="Heading1"/>
        <w:rPr/>
      </w:pPr>
      <w:r>
        <w:rPr/>
        <w:t>Designet</w:t>
      </w:r>
    </w:p>
    <w:p>
      <w:pPr>
        <w:pStyle w:val="Normal"/>
        <w:rPr/>
      </w:pPr>
      <w:r>
        <w:rPr/>
        <w:t xml:space="preserve">Hele vores design var fra starten tiltænkt syntetisering, hvorfor koden fra starten var skrevet som standard komponenter såsom mux’er, and/or-porte o.l., hver implementeret som en process. </w:t>
      </w:r>
    </w:p>
    <w:p>
      <w:pPr>
        <w:pStyle w:val="Normal"/>
        <w:rPr/>
      </w:pPr>
      <w:r>
        <w:rPr/>
      </w:r>
    </w:p>
    <w:p>
      <w:pPr>
        <w:pStyle w:val="Heading1"/>
        <w:rPr/>
      </w:pPr>
      <w:r>
        <w:rPr/>
        <w:t>Ekstra opgaver</w:t>
      </w:r>
    </w:p>
    <w:p>
      <w:pPr>
        <w:pStyle w:val="Heading2"/>
        <w:rPr/>
      </w:pPr>
      <w:r>
        <w:rPr/>
        <w:t>Multiplier</w:t>
      </w:r>
    </w:p>
    <w:p>
      <w:pPr>
        <w:pStyle w:val="Normal"/>
        <w:rPr/>
      </w:pPr>
      <w:r>
        <w:rPr/>
        <w:t>Vores processor indeholder, foruden standard MIPS features, en unsigned-multiply enhed, der fungerer efter shift’n add princippet: To registre, et på 16 og et på 32 bit, holder operanderne, således at 16-bit registret holder den ene operand, mens de laveste 16 bit på 32-bit registret holder den anden. De øverste 16 bit initialiseres til 0. På vanlig vis lægges sammen, mens carry skiftes ind i 32-bit registret. Resultatet står efter udregning i 32-bit-registret, der herefter kan adresseres i 2 gange 16 bit efter princippet ”move from low” (mflo rd) og ”move form high” (mfhi rd). Instruktionerne betragtes som R-format instruktioner med funktionskoderne 6 hhv. 7. Hermed har man adgang til hhv. nederste og øverste word i resultatet. Multiplikationen startes med instruktionen  ”umul rs, rt”, der har funktionskode 5.</w:t>
      </w:r>
    </w:p>
    <w:p>
      <w:pPr>
        <w:pStyle w:val="Normal"/>
        <w:rPr/>
      </w:pPr>
      <w:r>
        <w:rPr/>
      </w:r>
    </w:p>
    <w:p>
      <w:pPr>
        <w:pStyle w:val="Normal"/>
        <w:rPr/>
      </w:pPr>
      <w:r>
        <w:rPr/>
        <w:t>Multiplieren ligger i EX-trinnet, da den her vil passe ind i pipelinen. Startes multiplieren, skrives ikke til registrene, idet enheden skal bruge hele 16-cycles for at regne resultatet ud. Til gengæld er multiplieren lille, ca. 100 cells, hvilket er hovedårsagen til, at vi valgte at lave dén i stedet for en cache. Desuden er det temmelig langsommeligt, for ikke at sige kompliceret, at udregne et 32-bit gangestykke uden denne enhed, idet vi ikke umiddelbart har mulighed for at undersøge additions-menter (carry-out) i software.</w:t>
      </w:r>
    </w:p>
    <w:p>
      <w:pPr>
        <w:pStyle w:val="Normal"/>
        <w:rPr/>
      </w:pPr>
      <w:r>
        <w:rPr/>
      </w:r>
    </w:p>
    <w:p>
      <w:pPr>
        <w:pStyle w:val="Normal"/>
        <w:rPr/>
      </w:pPr>
      <w:r>
        <w:rPr/>
        <w:t>Da multiplieren bruger en rum tid på at udregne resultatet, vil der opstå problemer, hvis et program ønsker resultatet hurtigt. Derfor må multiplieren være i stand til, i den pågældende situation, at kunne stalle pipelinen indtil udregningen er færdig. Det kan altså tilrådes at organisere programmerne således, at multiplieren regner parallelt med andre instruktioner i pipelinen. I forbindelse med indførelsen af multiplieren, var det nødvendigt at omskrive businterfacet, idet der opstod problemer i forbindelse med stalls påtrykt af multiplieren, når et resultat, der ikke var færdigberegnet ønskedes hentet fra registrene (se i øvrigt gennemgang af businterfacet). Ønskes et nyt gangestykke udført midt under beregning af et tidligere, slettes dette til fordel for det nye, der i stedet påbegyndes. Man kan altså uden videre afbryde en multiplicering.</w:t>
      </w:r>
    </w:p>
    <w:p>
      <w:pPr>
        <w:pStyle w:val="Normal"/>
        <w:rPr/>
      </w:pPr>
      <w:r>
        <w:rPr/>
      </w:r>
    </w:p>
    <w:p>
      <w:pPr>
        <w:pStyle w:val="Heading2"/>
        <w:rPr/>
      </w:pPr>
      <w:r>
        <w:rPr/>
        <w:t>Cache</w:t>
      </w:r>
    </w:p>
    <w:p>
      <w:pPr>
        <w:pStyle w:val="Normal"/>
        <w:rPr/>
      </w:pPr>
      <w:r>
        <w:rPr/>
        <w:t>Vi lavede en read only cache på IM, der skulle kunne fange små loops, men med blot 8 entries, fyldte den omkring 400 celler (vi mente, at 8 entries måtte være absolut minimum), og da resten af processoren på det tidspunkt fyldte omkring 950-1000 celler, måtte vi opgive denne idé igen. Havde den været implementeret i designet, ville den kunne adressere på de sidste 3 bit på adressen (direct mapped). Den skulle lægges mellem CPU-core og bus interfacet, og dermed fange IM-requests til memory i tilfælde af cache hits.</w:t>
      </w:r>
    </w:p>
    <w:p>
      <w:pPr>
        <w:pStyle w:val="Normal"/>
        <w:rPr/>
      </w:pPr>
      <w:r>
        <w:rPr/>
      </w:r>
    </w:p>
    <w:p>
      <w:pPr>
        <w:pStyle w:val="Normal"/>
        <w:rPr/>
      </w:pPr>
      <w:r>
        <w:rPr/>
        <w:t>Gevinsten ved en sådan cache ville dog være nærmest patetisk, især da den ikke engang kunne have 8 entries. Vi kunne måske have lave en mindre R/W cache på DM, men vi mente, at det ville være mere nyttigt med en multiplier, som beskrevet ovenfor.</w:t>
      </w:r>
    </w:p>
    <w:p>
      <w:pPr>
        <w:pStyle w:val="Normal"/>
        <w:rPr/>
      </w:pPr>
      <w:r>
        <w:rPr/>
      </w:r>
    </w:p>
    <w:p>
      <w:pPr>
        <w:pStyle w:val="Heading1"/>
        <w:rPr/>
      </w:pPr>
      <w:r>
        <w:rPr/>
        <w:t>Beskrivelse af Businterfacet</w:t>
      </w:r>
    </w:p>
    <w:p>
      <w:pPr>
        <w:pStyle w:val="Normal"/>
        <w:rPr/>
      </w:pPr>
      <w:r>
        <w:rPr/>
        <w:t xml:space="preserve">Businterfacet blev diskuteret meget gennem de sene dele af implementationsfasen, idet vi ikke var sikre på, hvorvidt vi skulle ændre det originale design til at kunne “blæse bobler” fremfor, som det var i det originale design, at stalle hele cpu’en. Denne nye idé gik vi dog bort fra, idet det ikke ville have nogen særlig indvirkning på performance. Kun multiply-enheden ville få fordel af at blæse bobler, idet den er mere end 1 cycle om at blive færdig, men da programmøren bør holde styr på, efter hvor mange cycles man kan forvente at resultatet er klar til læsning, vil man alligevel ikke kunne udnytte at multiplieren eventuelt er tidligere færdig. </w:t>
      </w:r>
    </w:p>
    <w:p>
      <w:pPr>
        <w:pStyle w:val="Normal"/>
        <w:rPr/>
      </w:pPr>
      <w:r>
        <w:rPr/>
      </w:r>
    </w:p>
    <w:p>
      <w:pPr>
        <w:pStyle w:val="Normal"/>
        <w:rPr/>
      </w:pPr>
      <w:r>
        <w:rPr/>
        <w:t xml:space="preserve">Idet cpu´ens stall-signal er forbundet direkte til memorys hold-signal, vil cpu´en stalle så snart memory hold´er, hvorved det bliver businterfacets opgave at stalle cpu´en. </w:t>
      </w:r>
    </w:p>
    <w:p>
      <w:pPr>
        <w:pStyle w:val="Normal"/>
        <w:rPr/>
      </w:pPr>
      <w:r>
        <w:rPr/>
      </w:r>
    </w:p>
    <w:p>
      <w:pPr>
        <w:pStyle w:val="Normal"/>
        <w:rPr/>
      </w:pPr>
      <w:r>
        <w:rPr>
          <w:b/>
        </w:rPr>
        <w:t>1. udgave</w:t>
      </w:r>
      <w:r>
        <w:rPr/>
        <w:t>: Principielt set gør interfacet det, at det som default sender im-adressen videre, fordi vi (uden cache) altid skal hente instruktioner fra memory. Holdsignaler til CPU’en (kun im-stage og dm-stage har brug for at holde) sættes desuden hvis businterfacet modtager requests fra både im og dm samtidig. Dette gøres idet vi altid servicerer im-requests først, hvormed vi bliver nødt til at latche data tilbage fra memory mens vi henter dm-data. Først når dm-data også er klar, kan vi sænke holdsignalerne og køre videre (im kan jo ikke køre videre hvis pipelinen længere henne holder). Requestes kun im-data, køres naturligvis videre så snart denne data er klar fra memory. Desværre har MAX+ det ikke godt med at bruge latches (fandt vi ud af), og da vi ønsker at kunne lade data skinne igennem fra memory, for at undgå en yderligere waitstate, blev vi nødt til at snyde MAX+, og lave en form for latch selv. Dette gjorde vi så vha. et register og en mux:</w:t>
      </w:r>
    </w:p>
    <w:p>
      <w:pPr>
        <w:pStyle w:val="Normal"/>
        <w:rPr/>
      </w:pPr>
      <w:r>
        <w:rPr/>
      </w:r>
    </w:p>
    <w:p>
      <w:pPr>
        <w:pStyle w:val="Normal"/>
        <w:jc w:val="center"/>
        <w:rPr/>
      </w:pPr>
      <w:r>
        <w:rPr/>
        <w:drawing>
          <wp:inline distT="0" distB="0" distL="0" distR="0">
            <wp:extent cx="1233170" cy="80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45" r="-29" b="-45"/>
                    <a:stretch>
                      <a:fillRect/>
                    </a:stretch>
                  </pic:blipFill>
                  <pic:spPr bwMode="auto">
                    <a:xfrm>
                      <a:off x="0" y="0"/>
                      <a:ext cx="1233170" cy="804545"/>
                    </a:xfrm>
                    <a:prstGeom prst="rect">
                      <a:avLst/>
                    </a:prstGeom>
                  </pic:spPr>
                </pic:pic>
              </a:graphicData>
            </a:graphic>
          </wp:inline>
        </w:drawing>
      </w:r>
    </w:p>
    <w:p>
      <w:pPr>
        <w:pStyle w:val="Normal"/>
        <w:rPr>
          <w:b/>
          <w:b/>
        </w:rPr>
      </w:pPr>
      <w:r>
        <w:rPr>
          <w:b/>
        </w:rPr>
      </w:r>
    </w:p>
    <w:p>
      <w:pPr>
        <w:pStyle w:val="Normal"/>
        <w:rPr/>
      </w:pPr>
      <w:r>
        <w:rPr>
          <w:b/>
        </w:rPr>
        <w:t>2. udgave</w:t>
      </w:r>
      <w:r>
        <w:rPr/>
        <w:t>: Indførelsen af multiplieren nødvendiggjorde en omskrivning af businterfacet, da det nu også skulle kunne stalle cpu’en når multiplieren ikke er klar til at levere et forespurgt resultat (mflo/mfhi inden beregningen er færdig). Den endelige udgave af businterfacet blev derfor omstruktureret således, at hold-logikken indgik i den generelle kontrollogik og vi nu også kunne håndtere holdsignalet fra multiplieren. Tilføjelsen af denne enhed nødvendiggjorde desuden, at både im og dm data skulle kunne gemmes, hvis programmet forsøger at hente multiplyresultat inden resultatet er klar. For at undgå at sætte memory igang igen mens multiplieren bliver færdig, skal vi holde både im- og dm-data fra memory indtil multiplieren også er klar. Derudover blev kontrollogikken optimeret, således at både im og dm requests kan serviceres i første cycle.</w:t>
      </w:r>
    </w:p>
    <w:p>
      <w:pPr>
        <w:pStyle w:val="Normal"/>
        <w:rPr/>
      </w:pPr>
      <w:r>
        <w:rPr/>
      </w:r>
    </w:p>
    <w:p>
      <w:pPr>
        <w:pStyle w:val="Heading1"/>
        <w:rPr/>
      </w:pPr>
      <w:r>
        <w:rPr/>
        <w:t>Performance</w:t>
      </w:r>
    </w:p>
    <w:p>
      <w:pPr>
        <w:pStyle w:val="Heading2"/>
        <w:rPr/>
      </w:pPr>
      <w:r>
        <w:rPr/>
        <w:t>Opgavedesign</w:t>
      </w:r>
    </w:p>
    <w:p>
      <w:pPr>
        <w:pStyle w:val="Normal"/>
        <w:rPr/>
      </w:pPr>
      <w:r>
        <w:rPr/>
        <w:t>I vores oprindelige design havde vi anvendt standardmuxer, idet vi antog, at muxer kun blev genereret i 2 -, 4 -, 8 - osv. inputs. Det viste sig imidlertid ikke at være tilfældet, så efter en trimning, blev vores design mindre, hvilket også gav mulighed for optimering mht. hastighed, da 3-input muxer indeholder færre celler end 4-input.</w:t>
      </w:r>
    </w:p>
    <w:p>
      <w:pPr>
        <w:pStyle w:val="Normal"/>
        <w:rPr/>
      </w:pPr>
      <w:r>
        <w:rPr/>
      </w:r>
    </w:p>
    <w:p>
      <w:pPr>
        <w:pStyle w:val="Normal"/>
        <w:rPr/>
      </w:pPr>
      <w:r>
        <w:rPr/>
        <w:t>Under en af syntetiseringerne, ”lykkedes” det os at fylde hele 1151 cells udaf 1152. Det er sjældent muligt, da man oftest løber tør for ”ledninger” først. Det indikerer, at vores design er kompakt, hvilket igen har positiv indflydelse på hastigheden.</w:t>
      </w:r>
    </w:p>
    <w:p>
      <w:pPr>
        <w:pStyle w:val="Normal"/>
        <w:rPr/>
      </w:pPr>
      <w:r>
        <w:rPr/>
      </w:r>
    </w:p>
    <w:p>
      <w:pPr>
        <w:pStyle w:val="Normal"/>
        <w:rPr/>
      </w:pPr>
      <w:r>
        <w:rPr/>
        <w:t>Vores opgavedesign fik vi til sidst syntetiseret til at bruge 1143 celler og kunne køre ved ~11,3Mhz.</w:t>
      </w:r>
    </w:p>
    <w:p>
      <w:pPr>
        <w:pStyle w:val="Normal"/>
        <w:rPr/>
      </w:pPr>
      <w:r>
        <w:rPr/>
      </w:r>
    </w:p>
    <w:p>
      <w:pPr>
        <w:pStyle w:val="Heading2"/>
        <w:rPr/>
      </w:pPr>
      <w:r>
        <w:rPr/>
        <w:t>Konkurrencedesign</w:t>
      </w:r>
    </w:p>
    <w:p>
      <w:pPr>
        <w:pStyle w:val="Normal"/>
        <w:rPr/>
      </w:pPr>
      <w:r>
        <w:rPr/>
        <w:t>Konkurrencedesignet er bygget over opgavedesignet, dog uden multiplier. Derfor kører den med det oprindelige businterface (version 1).</w:t>
      </w:r>
    </w:p>
    <w:p>
      <w:pPr>
        <w:pStyle w:val="Normal"/>
        <w:rPr/>
      </w:pPr>
      <w:r>
        <w:rPr/>
      </w:r>
    </w:p>
    <w:p>
      <w:pPr>
        <w:pStyle w:val="Normal"/>
        <w:rPr/>
      </w:pPr>
      <w:r>
        <w:rPr/>
        <w:t>Efter de første kompileringer, viste MAX+, at vores konkurrence-design kørte omkring 10MHz. Ved at fifle lidt med indstillingerne i MAX+ og omskrive alu’en, lykkedes det os imidlertid at øge clockfrekvensen til hele 13,88MHz, med 923 celler, dog uden multiplieren. En væsentlig ændring i syntetiseringen var, at vi bad MAX+ om at tage carry chains i betragtning.</w:t>
      </w:r>
    </w:p>
    <w:p>
      <w:pPr>
        <w:pStyle w:val="Normal"/>
        <w:rPr/>
      </w:pPr>
      <w:r>
        <w:rPr/>
      </w:r>
    </w:p>
    <w:p>
      <w:pPr>
        <w:pStyle w:val="Normal"/>
        <w:rPr/>
      </w:pPr>
      <w:r>
        <w:rPr/>
        <w:t>Den høje hastighed blev opnået ved at omformulere vores ALU-design fra et meget kompakt design i enkeltbit ALU’er med to 4-1 muxer til et design bestående af et 3 niveauer dybt ”muxtræ”, bestående af 2-1 muxer, hvilket betød større styre-logik, men også højere hastighed. Denne styre-logik kunne dog evt. flyttes til ID-trinnet, hvorved hastigheden yderligere kunne øges, da den kritiske vej gennem systemet inkluderede ALU’ens kontrollogik. Dette blev dog af tidsmæssige årsager ikke implementeret (10 min. til konkurrence-deadline), da det ville medføre væsentlige omskrivninger.</w:t>
      </w:r>
    </w:p>
    <w:p>
      <w:pPr>
        <w:pStyle w:val="Normal"/>
        <w:rPr/>
      </w:pPr>
      <w:r>
        <w:rPr/>
      </w:r>
    </w:p>
    <w:p>
      <w:pPr>
        <w:pStyle w:val="Heading1"/>
        <w:rPr/>
      </w:pPr>
      <w:r>
        <w:rPr/>
        <w:t>Erfaringer af kurset</w:t>
      </w:r>
    </w:p>
    <w:p>
      <w:pPr>
        <w:pStyle w:val="Normal"/>
        <w:rPr/>
      </w:pPr>
      <w:r>
        <w:rPr/>
        <w:t xml:space="preserve">En af de vigtigste erfaringer vi har fået af dette laboratoriekursus er, at VHDL ikke bare er VHDL. Hvis man vil bruge sin VHDL til andet end teknisk beskrivelse af et system man har bygget, kan man lige så godt skære halvdelen af sproget væk med det samme – det kan simpelthen ikke syntetiseres. Som tidligere nævnt var koden bygget op som processes, hver ansvarlige for en simpel logisk funktion. Denne konstruktion er forholdsvis hensigtsmæssig til syntese, men indfører store risikomomenter, da en forkert sensitivity-list kan resultere i meget alvorlige problemer med synteseværktøjet. Det vil i så fald vil forsøge at generere en meget kompleks logik, der kan opfylde netop den beskrevne funktion, og kan give anledning til store problemer med timing o.l. Derfor valgte vi i så stort omfang som muligt at omskrive vores processes til concurrent assignments, hvor VHDL værktøjet selv vil sørge for korrekte sensitivity lists. Opsplitning af koden i entities for hvert trin var allerede udført fra starten, men der var anvendt en VHDL-93 feature kaldet direct entity instantiation, som uden at være nævnt, ikke er understøttet af MAX+. Løsningen var brug af Components istedet - en større, men forholdsvis triviel omskrivning. </w:t>
      </w:r>
    </w:p>
    <w:p>
      <w:pPr>
        <w:pStyle w:val="Normal"/>
        <w:rPr/>
      </w:pPr>
      <w:r>
        <w:rPr/>
      </w:r>
    </w:p>
    <w:p>
      <w:pPr>
        <w:pStyle w:val="Normal"/>
        <w:rPr/>
      </w:pPr>
      <w:r>
        <w:rPr/>
        <w:t>Generelt set har vi fået hands-on erfaring med, hvor meget man skal passe på, når ens kode skal syntetiseres i et bestemt værktøj. Hvilke VHDL features, der understøttes i de forskellige værktøjer, og hvordan de er implementeret, er tilsyneladende meget forskelligt. Eksempelvis understøtter MAX+ ikke brug af Generics i brugerens egen kode – kun i deres egne foruddefinerede komponenter. Ydermere ville MAX+, som nævnt ovenfor, ikke generere vores latches korrekt. Vi har ikke kunnet finde noget sted hvor der stod, at de ikke kunne syntetiseres i MAX+, designet kompilerede helt uden fejl, men vi fik et design, der ikke simulerede korrekt. Meget frustrerende!</w:t>
      </w:r>
    </w:p>
    <w:p>
      <w:pPr>
        <w:pStyle w:val="Normal"/>
        <w:rPr/>
      </w:pPr>
      <w:r>
        <w:rPr/>
      </w:r>
    </w:p>
    <w:p>
      <w:pPr>
        <w:pStyle w:val="Normal"/>
        <w:rPr/>
      </w:pPr>
      <w:r>
        <w:rPr/>
        <w:t>Derudover er vi positivt overraskede over hvor let konverteringen til syntetiserbar VHDL trods alt er gået. Det oprindelige design, som lavet i 49280, er der stort set ikke pillet ved. Kun Businterface og multiplier er tilføjet, men resten af designet står som oprindeligt. Det har også været en god oplevelse at se sit design køre i en rigtig chip, ikke kun simuleret på pc.</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2376"/>
        <w:gridCol w:w="426"/>
        <w:gridCol w:w="2551"/>
        <w:gridCol w:w="425"/>
        <w:gridCol w:w="2694"/>
      </w:tblGrid>
      <w:tr>
        <w:trPr/>
        <w:tc>
          <w:tcPr>
            <w:tcW w:w="2376" w:type="dxa"/>
            <w:tcBorders/>
          </w:tcPr>
          <w:p>
            <w:pPr>
              <w:pStyle w:val="Normal"/>
              <w:snapToGrid w:val="false"/>
              <w:rPr/>
            </w:pPr>
            <w:r>
              <w:rPr/>
            </w:r>
          </w:p>
        </w:tc>
        <w:tc>
          <w:tcPr>
            <w:tcW w:w="426" w:type="dxa"/>
            <w:tcBorders/>
          </w:tcPr>
          <w:p>
            <w:pPr>
              <w:pStyle w:val="Normal"/>
              <w:snapToGrid w:val="false"/>
              <w:rPr/>
            </w:pPr>
            <w:r>
              <w:rPr/>
            </w:r>
          </w:p>
        </w:tc>
        <w:tc>
          <w:tcPr>
            <w:tcW w:w="2551" w:type="dxa"/>
            <w:tcBorders/>
          </w:tcPr>
          <w:p>
            <w:pPr>
              <w:pStyle w:val="Normal"/>
              <w:snapToGrid w:val="false"/>
              <w:rPr/>
            </w:pPr>
            <w:r>
              <w:rPr/>
            </w:r>
          </w:p>
        </w:tc>
        <w:tc>
          <w:tcPr>
            <w:tcW w:w="425" w:type="dxa"/>
            <w:tcBorders/>
          </w:tcPr>
          <w:p>
            <w:pPr>
              <w:pStyle w:val="Normal"/>
              <w:snapToGrid w:val="false"/>
              <w:rPr/>
            </w:pPr>
            <w:r>
              <w:rPr/>
            </w:r>
          </w:p>
        </w:tc>
        <w:tc>
          <w:tcPr>
            <w:tcW w:w="2694" w:type="dxa"/>
            <w:tcBorders/>
          </w:tcPr>
          <w:p>
            <w:pPr>
              <w:pStyle w:val="Normal"/>
              <w:snapToGrid w:val="false"/>
              <w:rPr/>
            </w:pPr>
            <w:r>
              <w:rPr/>
            </w:r>
          </w:p>
        </w:tc>
      </w:tr>
      <w:tr>
        <w:trPr/>
        <w:tc>
          <w:tcPr>
            <w:tcW w:w="2376" w:type="dxa"/>
            <w:tcBorders>
              <w:top w:val="single" w:sz="4" w:space="0" w:color="000000"/>
            </w:tcBorders>
          </w:tcPr>
          <w:p>
            <w:pPr>
              <w:pStyle w:val="Normal"/>
              <w:jc w:val="center"/>
              <w:rPr>
                <w:sz w:val="16"/>
              </w:rPr>
            </w:pPr>
            <w:r>
              <w:rPr>
                <w:sz w:val="16"/>
              </w:rPr>
              <w:t>Emil Kim Søgaard Heinze</w:t>
            </w:r>
          </w:p>
          <w:p>
            <w:pPr>
              <w:pStyle w:val="Normal"/>
              <w:jc w:val="center"/>
              <w:rPr>
                <w:sz w:val="16"/>
              </w:rPr>
            </w:pPr>
            <w:r>
              <w:rPr>
                <w:sz w:val="16"/>
              </w:rPr>
              <w:t>(c973816)</w:t>
            </w:r>
          </w:p>
        </w:tc>
        <w:tc>
          <w:tcPr>
            <w:tcW w:w="426" w:type="dxa"/>
            <w:tcBorders/>
          </w:tcPr>
          <w:p>
            <w:pPr>
              <w:pStyle w:val="Normal"/>
              <w:snapToGrid w:val="false"/>
              <w:jc w:val="center"/>
              <w:rPr>
                <w:sz w:val="16"/>
              </w:rPr>
            </w:pPr>
            <w:r>
              <w:rPr>
                <w:sz w:val="16"/>
              </w:rPr>
            </w:r>
          </w:p>
        </w:tc>
        <w:tc>
          <w:tcPr>
            <w:tcW w:w="2551" w:type="dxa"/>
            <w:tcBorders>
              <w:top w:val="single" w:sz="4" w:space="0" w:color="000000"/>
            </w:tcBorders>
          </w:tcPr>
          <w:p>
            <w:pPr>
              <w:pStyle w:val="Normal"/>
              <w:jc w:val="center"/>
              <w:rPr>
                <w:sz w:val="16"/>
              </w:rPr>
            </w:pPr>
            <w:r>
              <w:rPr>
                <w:sz w:val="16"/>
              </w:rPr>
              <w:t>Mikael Lund Jepsen</w:t>
            </w:r>
          </w:p>
          <w:p>
            <w:pPr>
              <w:pStyle w:val="Normal"/>
              <w:jc w:val="center"/>
              <w:rPr>
                <w:sz w:val="16"/>
              </w:rPr>
            </w:pPr>
            <w:r>
              <w:rPr>
                <w:sz w:val="16"/>
              </w:rPr>
              <w:t>(c973811)</w:t>
            </w:r>
          </w:p>
        </w:tc>
        <w:tc>
          <w:tcPr>
            <w:tcW w:w="425" w:type="dxa"/>
            <w:tcBorders/>
          </w:tcPr>
          <w:p>
            <w:pPr>
              <w:pStyle w:val="Normal"/>
              <w:snapToGrid w:val="false"/>
              <w:jc w:val="center"/>
              <w:rPr>
                <w:sz w:val="16"/>
              </w:rPr>
            </w:pPr>
            <w:r>
              <w:rPr>
                <w:sz w:val="16"/>
              </w:rPr>
            </w:r>
          </w:p>
        </w:tc>
        <w:tc>
          <w:tcPr>
            <w:tcW w:w="2694" w:type="dxa"/>
            <w:tcBorders>
              <w:top w:val="single" w:sz="4" w:space="0" w:color="000000"/>
            </w:tcBorders>
          </w:tcPr>
          <w:p>
            <w:pPr>
              <w:pStyle w:val="Normal"/>
              <w:jc w:val="center"/>
              <w:rPr>
                <w:sz w:val="16"/>
              </w:rPr>
            </w:pPr>
            <w:r>
              <w:rPr>
                <w:sz w:val="16"/>
              </w:rPr>
              <w:t>Rune Møller Barnkob</w:t>
            </w:r>
          </w:p>
          <w:p>
            <w:pPr>
              <w:pStyle w:val="Normal"/>
              <w:jc w:val="center"/>
              <w:rPr>
                <w:sz w:val="16"/>
              </w:rPr>
            </w:pPr>
            <w:r>
              <w:rPr>
                <w:sz w:val="16"/>
              </w:rPr>
              <w:t>(c973431)</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2127" w:right="1803" w:gutter="0" w:header="720" w:top="149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by: Emil Heinze (c973816), Mikael Lund Jepsen (c973811) and Rune M. Barnkob (c97343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7938" w:leader="none"/>
      </w:tabs>
      <w:ind w:left="-709" w:hanging="0"/>
      <w:rPr/>
    </w:pPr>
    <w:r>
      <w:rPr/>
      <w:t>49281 - Syntetiserbar MiniMIPS processor</w:t>
      <w:tab/>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9:51:00Z</dcterms:created>
  <dc:creator>IT</dc:creator>
  <dc:description/>
  <dc:language>en-US</dc:language>
  <cp:lastModifiedBy>IT</cp:lastModifiedBy>
  <cp:lastPrinted>2001-02-02T12:49:00Z</cp:lastPrinted>
  <dcterms:modified xsi:type="dcterms:W3CDTF">2001-02-02T12:00:00Z</dcterms:modified>
  <cp:revision>35</cp:revision>
  <dc:subject/>
  <dc:title>Designet</dc:title>
</cp:coreProperties>
</file>