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083945</wp:posOffset>
                </wp:positionV>
                <wp:extent cx="5603875" cy="4113530"/>
                <wp:effectExtent l="63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3760" cy="4113360"/>
                          <a:chOff x="0" y="0"/>
                          <a:chExt cx="5603760" cy="411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0600" cy="377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16280" y="1483920"/>
                            <a:ext cx="1143000" cy="22860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F_muxp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9920" y="1139040"/>
                            <a:ext cx="343440" cy="9151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285840" y="285840"/>
                              <a:ext cx="9151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a-DK" w:bidi="ar-SA"/>
                                  </w:rPr>
                                  <w:t>IF_PC</w:t>
                                </w:r>
                              </w:p>
                            </w:txbxContent>
                          </wps:txbx>
                          <wps:bodyPr wrap="square" lIns="0" rIns="0" tIns="71640" b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60" y="800280"/>
                              <a:ext cx="114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0120" y="1139040"/>
                            <a:ext cx="684000" cy="9151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15560" y="115560"/>
                              <a:ext cx="91512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a-DK" w:bidi="ar-SA"/>
                                  </w:rPr>
                                  <w:t>IM</w:t>
                                </w:r>
                              </w:p>
                            </w:txbxContent>
                          </wps:txbx>
                          <wps:bodyPr wrap="square" lIns="0" rIns="0" tIns="71640" b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800280"/>
                              <a:ext cx="22716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59480" y="1598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080" y="1369800"/>
                            <a:ext cx="1256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0"/>
                              <a:ext cx="1077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f_d_nextpc[16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2280" y="1369800"/>
                            <a:ext cx="1256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0"/>
                              <a:ext cx="1077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f_d_curpc[16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59480" y="2512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970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8080" y="285552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59840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3698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_do_im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2480" y="2741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512800"/>
                            <a:ext cx="84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_do_pc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974480" y="142704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FID_I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60320" y="3198600"/>
                            <a:ext cx="343440" cy="9151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285840" y="285840"/>
                              <a:ext cx="9151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760" y="799920"/>
                              <a:ext cx="114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400" y="2282040"/>
                            <a:ext cx="344160" cy="91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440">
                                  <a:moveTo>
                                    <a:pt x="0" y="0"/>
                                  </a:moveTo>
                                  <a:lnTo>
                                    <a:pt x="540" y="540"/>
                                  </a:lnTo>
                                  <a:lnTo>
                                    <a:pt x="540" y="90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0" y="900"/>
                                  </a:lnTo>
                                  <a:lnTo>
                                    <a:pt x="180" y="720"/>
                                  </a:lnTo>
                                  <a:lnTo>
                                    <a:pt x="0" y="5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285120" y="288000"/>
                              <a:ext cx="9151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a-DK" w:bidi="ar-SA"/>
                                  </w:rPr>
                                  <w:t>IF_addpc</w:t>
                                </w:r>
                              </w:p>
                            </w:txbxContent>
                          </wps:txbx>
                          <wps:bodyPr wrap="square" lIns="0" rIns="0" tIns="71640" bIns="71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573800" y="2741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0" y="342720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1941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369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41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455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79812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695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ci_if_muxpc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7600" y="798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0" y="4554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268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di_if_newpc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974480" y="257004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FID_PC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9600" y="2055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912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5.35pt;width:463.7pt;height:323.85pt" coordorigin="3240,1707" coordsize="9274,6477">
                <v:roundrect id="shape_0" fillcolor="#969696" stroked="f" o:allowincell="f" style="position:absolute;left:3240;top:1707;width:7559;height:5939;mso-wrap-style:none;v-text-anchor:middle">
                  <v:fill o:detectmouseclick="t" type="solid" color2="#696969" opacity="0.5"/>
                  <v:stroke color="#3465a4" joinstyle="round" endcap="flat"/>
                  <w10:wrap type="none"/>
                </v:round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423;top:4044;width:1799;height:359;flip:x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F_mux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033;top:3951;width:1441;height:9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035;top:3951;width:1440;height:5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a-DK" w:bidi="ar-SA"/>
                            </w:rPr>
                            <w:t>IF_P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663;top:4761;width:179;height:1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821;top:3683;width:1441;height:1258">
                  <v:shape id="shape_0" fillcolor="white" stroked="t" o:allowincell="f" style="position:absolute;left:8822;top:3683;width:1440;height:1076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a-DK" w:bidi="ar-SA"/>
                            </w:rPr>
                            <w:t>I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361;top:4761;width:357;height:1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743,4224" to="7743,566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03;top:3864;width:1978;height:360">
                  <v:line id="shape_0" from="4503,4224" to="6481,422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85;top:3864;width:169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f_d_nextpc[16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23;top:3864;width:1978;height:360">
                  <v:line id="shape_0" from="7023,4224" to="9001,422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05;top:3864;width:169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f_d_curpc[16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43,5664" to="9002,56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283,6384" to="9002,638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03;top:6204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4224" to="11522,422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260;top:386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_do_im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3,6024" to="11522,602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80;top:5664;width:13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_do_pc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075;top:3954;width:144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FID_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073;top:7194;width:1441;height:990">
                  <v:shape id="shape_0" fillcolor="white" stroked="t" o:allowincell="f" style="position:absolute;left:11075;top:7194;width:1440;height:540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703;top:8004;width:179;height:1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553;top:5301;width:1441;height:1440">
                  <v:shape id="shape_0" coordsize="540,1440" path="m0,0l540,540l540,900l0,1440l0,900l180,720l0,540l0,0xe" fillcolor="white" stroked="t" o:allowincell="f" style="position:absolute;left:9003;top:5301;width:539;height:143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8555;top:5754;width:1440;height:5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a-DK" w:bidi="ar-SA"/>
                            </w:rPr>
                            <w:t>IF_addp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443,6024" to="10443,710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603,7104" to="10442,7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3,4764" to="3603,7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3,3864" to="4142,38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603,4764" to="4142,47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603,2424" to="3603,3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3,2964" to="11882,29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00;top:260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ci_if_muxpc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3,2964" to="432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3,2424" to="11882,2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00;top:2064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di_if_newpc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075;top:5754;width:144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FID_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523;top:4944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523;top:3144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IF-STAGE</w:t>
      </w:r>
      <w:r>
        <w:br w:type="page"/>
      </w:r>
    </w:p>
    <w:p>
      <w:pPr>
        <w:pStyle w:val="Heading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9943465" cy="7315200"/>
                <wp:effectExtent l="5080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560" cy="7315200"/>
                          <a:chOff x="0" y="0"/>
                          <a:chExt cx="9943560" cy="7315200"/>
                        </a:xfrm>
                      </wpg:grpSpPr>
                      <wps:wsp>
                        <wps:cNvSpPr/>
                        <wps:spPr>
                          <a:xfrm>
                            <a:off x="456480" y="114480"/>
                            <a:ext cx="8344080" cy="7201080"/>
                          </a:xfrm>
                          <a:prstGeom prst="roundRect">
                            <a:avLst>
                              <a:gd name="adj" fmla="val 8556"/>
                            </a:avLst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656880" y="4800600"/>
                            <a:ext cx="1143000" cy="22860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mux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656880" y="5943600"/>
                            <a:ext cx="1143000" cy="22860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mux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343400"/>
                            <a:ext cx="1028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W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W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143680"/>
                            <a:ext cx="10288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compa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3200400"/>
                            <a:ext cx="1143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br_det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7279920" y="2762640"/>
                            <a:ext cx="1028880" cy="228600"/>
                          </a:xfrm>
                          <a:custGeom>
                            <a:avLst/>
                            <a:gdLst>
                              <a:gd name="textAreaLeft" fmla="*/ 128160 w 583200"/>
                              <a:gd name="textAreaRight" fmla="*/ 455040 w 58320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muxWb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5904720" y="2324520"/>
                            <a:ext cx="991080" cy="228600"/>
                          </a:xfrm>
                          <a:custGeom>
                            <a:avLst/>
                            <a:gdLst>
                              <a:gd name="textAreaLeft" fmla="*/ 123480 w 561960"/>
                              <a:gd name="textAreaRight" fmla="*/ 438480 w 56196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muxP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6172200"/>
                            <a:ext cx="9144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F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971800"/>
                            <a:ext cx="6858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57680"/>
                            <a:ext cx="343440" cy="9151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285840" y="285840"/>
                              <a:ext cx="9151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a-DK" w:bidi="ar-SA"/>
                                  </w:rPr>
                                  <w:t>IFID_I</w:t>
                                </w:r>
                              </w:p>
                            </w:txbxContent>
                          </wps:txbx>
                          <wps:bodyPr wrap="square" lIns="0" rIns="0" tIns="71640" b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60" y="799920"/>
                              <a:ext cx="114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285840" y="222912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FID_PC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63120" y="2980080"/>
                            <a:ext cx="11494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0"/>
                              <a:ext cx="783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_c_wbr[3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42960" y="685800"/>
                            <a:ext cx="11430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contro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10288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08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960" y="12574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040" y="1028880"/>
                            <a:ext cx="86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co_ac[4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85960" y="1486080"/>
                            <a:ext cx="17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0" y="1471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2400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7440" y="192852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co_wb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85960" y="1714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745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372440" y="1962720"/>
                            <a:ext cx="1029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c_muxwb[4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28680" y="5716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7168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430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co_if_muxpc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251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5800" y="34092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343080"/>
                            <a:ext cx="64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5716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do_if_newpc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3314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080" y="275076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6080760" y="307152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c_brctr[2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51640" y="259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2320" y="2477160"/>
                            <a:ext cx="340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3040" y="2842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920" y="3025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3040" y="284292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920" y="3025800"/>
                            <a:ext cx="576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743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1718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08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862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28576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d_d_im[7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8576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d_i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247716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2860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di_pc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286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740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6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7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2171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057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8288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d_pc[15:1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0574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d_i[12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24771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477160"/>
                            <a:ext cx="0" cy="243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5257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3543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3560" y="5029200"/>
                            <a:ext cx="979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c_breq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37720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91508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82948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6720840" y="3345840"/>
                            <a:ext cx="686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a_rt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040880" y="330012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a_rd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086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8880" y="46864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do_r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8880" y="56008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do_rt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8480" y="5486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572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800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029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257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5715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943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172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400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800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029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257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9520" y="617220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576900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57690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486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4864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172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30862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457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42292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a_rs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6864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a_rt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1430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4860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9144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d_op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2574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d_func[4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1430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2292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473200"/>
                            <a:ext cx="0" cy="14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0280" y="38862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do_imm[7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58160" y="57240"/>
                            <a:ext cx="6865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EX_mux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EX_muxB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58160" y="42861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PC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58160" y="49719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RS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58160" y="36003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IMM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58160" y="29145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WBR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58160" y="22287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WB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58160" y="15429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AC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58160" y="8571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DM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29880" y="5486400"/>
                            <a:ext cx="343440" cy="6865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71360" y="171360"/>
                              <a:ext cx="6865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a-DK" w:bidi="ar-SA"/>
                                  </w:rPr>
                                  <w:t>IDEX_RT</w:t>
                                </w:r>
                              </w:p>
                            </w:txbxContent>
                          </wps:txbx>
                          <wps:bodyPr wrap="square" lIns="0" rIns="0" tIns="71640" b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400" y="600120"/>
                              <a:ext cx="1904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28560" y="4114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50292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4686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71320" y="5486400"/>
                            <a:ext cx="915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a_rs+rt[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662940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7438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80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201080"/>
                            <a:ext cx="582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99840" y="6515280"/>
                            <a:ext cx="979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di_id_re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9840" y="6629400"/>
                            <a:ext cx="979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di_id_re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9840" y="6743880"/>
                            <a:ext cx="979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wb_di_id_re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69724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/dm/wb_ci_id_wbr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7086600"/>
                            <a:ext cx="571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080" y="70866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/dm/wb_ci_id_wb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080" y="65152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6515280"/>
                            <a:ext cx="14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674388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67438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90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429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886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886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4000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400068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41148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1148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0006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57200" y="4572000"/>
                            <a:ext cx="915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c_muxA[2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4120" y="4572000"/>
                            <a:ext cx="915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c_muxB[2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448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343080"/>
                            <a:ext cx="1600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8960" y="3430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co_ex_muxA/B[1/2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28880" y="5715000"/>
                            <a:ext cx="1143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b_ci_id_wbr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626920"/>
                            <a:ext cx="343080" cy="10288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583200"/>
                              <a:gd name="textAreaBottom" fmla="*/ 57384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7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120"/>
                                </a:lnTo>
                                <a:arcTo wR="3600" hR="3600" stAng="10800000" swAng="-5400000"/>
                                <a:lnTo>
                                  <a:pt x="18000" y="647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SPLIT</w:t>
                              </w:r>
                            </w:p>
                          </w:txbxContent>
                        </wps:txbx>
                        <wps:bodyPr lIns="0" rIns="0" tIns="71640" bIns="716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5600880"/>
                            <a:ext cx="979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d_fwB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5536080"/>
                            <a:ext cx="979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d_regB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160" y="4415760"/>
                            <a:ext cx="979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d_regA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42292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do_pc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4686480"/>
                            <a:ext cx="979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d_fwA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85240" y="342900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32004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_d_op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040" y="800280"/>
                            <a:ext cx="86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_co_dm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8880" y="2294280"/>
                            <a:ext cx="3657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080" y="211140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0" y="2385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0" y="2477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0" y="24771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720" y="2568600"/>
                            <a:ext cx="272520" cy="18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/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1280" y="2286000"/>
                            <a:ext cx="34416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440">
                                  <a:moveTo>
                                    <a:pt x="0" y="0"/>
                                  </a:moveTo>
                                  <a:lnTo>
                                    <a:pt x="540" y="540"/>
                                  </a:lnTo>
                                  <a:lnTo>
                                    <a:pt x="540" y="90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0" y="900"/>
                                  </a:lnTo>
                                  <a:lnTo>
                                    <a:pt x="180" y="720"/>
                                  </a:lnTo>
                                  <a:lnTo>
                                    <a:pt x="0" y="5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285120" y="285840"/>
                              <a:ext cx="9151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a-DK" w:bidi="ar-SA"/>
                                  </w:rPr>
                                  <w:t>ID_br_add</w:t>
                                </w:r>
                              </w:p>
                            </w:txbxContent>
                          </wps:txbx>
                          <wps:bodyPr wrap="square" lIns="0" rIns="0" tIns="71640" bIns="71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8080" y="5677560"/>
                            <a:ext cx="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677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188720" y="5951880"/>
                            <a:ext cx="1143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b_ci_id_wb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55pt;margin-top:-31.5pt;width:805.5pt;height:571.55pt" coordorigin="-1171,-630" coordsize="16110,11431">
                <v:roundrect id="shape_0" fillcolor="#969696" stroked="f" o:allowincell="f" style="position:absolute;left:-1;top:-540;width:13139;height:11339;mso-wrap-style:none;v-text-anchor:middle">
                  <v:fill o:detectmouseclick="t" type="solid" color2="#696969" opacity="0.5"/>
                  <v:stroke color="#3465a4" joinstyle="round" endcap="flat"/>
                  <w10:wrap type="none"/>
                </v:roundrect>
                <v:shape id="shape_0" fillcolor="white" stroked="t" o:allowincell="f" style="position:absolute;left:5039;top:6840;width:1799;height:359;flip:x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mux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8640;width:1799;height:359;flip:x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mux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6120;width:16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W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W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299;top:7380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comp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79;top:4320;width:17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br_det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0745;top:3631;width:1619;height:359;flip:x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muxW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9;top:2940;width:1560;height:359;flip:x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mux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9000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F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79;top:3960;width:10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-1171;top:4230;width:1441;height:990">
                  <v:shape id="shape_0" fillcolor="white" stroked="t" o:allowincell="f" style="position:absolute;left:-1169;top:4230;width:1440;height:5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a-DK" w:bidi="ar-SA"/>
                            </w:rPr>
                            <w:t>IFID_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541;top:5040;width:179;height:1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1169;top:2790;width:144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FID_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663;top:3973;width:1809;height:360">
                  <v:line id="shape_0" from="11663,3973" to="13472,397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122;top:3973;width:123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d_c_wbr[3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379;top:360;width:1799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contr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179,900" to="13498,9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959,1980" to="13498,19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959,1260" to="12959,1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79,1260" to="12958,1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58;top:900;width:1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co_ac[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9,1620" to="11950,1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51,1597" to="11951,30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99,3060" to="13498,30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95;top:2317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co_wb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9,1980" to="11518,19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19,2029" to="11519,31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90;top:2371;width:162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c_muxwb[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19,180" to="9719,3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81,180" to="9718,18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;top:-18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co_if_muxpc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39,3240" to="9718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8,-183" to="9998,4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82,-180" to="9966,-18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;top:18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do_if_newpc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9,4500" to="9358,4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9,3612" to="9359,449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56;top:4117;width:1296;height:28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c_brctr[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15,3361" to="11374,336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54;top:3181;width:5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55,3757" to="11374,375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943,4045" to="11374,404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655,3757" to="10655,526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943,4045" to="10951,519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019,3600" to="9178,36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219,2700" to="9178,2700" stroked="t" o:allowincell="f" style="position:absolute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5759,4140" to="6478,41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-181,4140" to="4678,41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19;top:378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d_d_im[7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78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d_i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5,3181" to="6478,31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;top:288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di_pc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9,2880" to="3239,413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79,2520" to="2879,320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239,2880" to="5038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2520" to="5038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2700" to="5218,2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9,2520" to="5218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9;top:216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d_pc[15:1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252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d_i[12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9,3181" to="9178,31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199,3181" to="7199,7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9,7560" to="8278,7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9,4860" to="8279,755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78;top:7200;width:1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c_breq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5220" to="13498,52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19,7020" to="13498,70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119,8460" to="13498,84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64;top:4549;width:108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a_rt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8;top:4477;width:1296;height:43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a_rd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9,4140" to="3239,4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9,7020" to="7199,7379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2239;top:666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do_r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9;top:810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do_rt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9,7920" to="7199,8459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39,6480" to="5758,64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499,6840" to="5758,68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859,7200" to="5758,72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219,7560" to="5758,75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139,8280" to="5758,82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499,8640" to="5758,8640" stroked="t" o:allowincell="f" style="position:absolute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4859,9000" to="5758,9000" stroked="t" o:allowincell="f" style="position:absolute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5219,9360" to="5758,9360" stroked="t" o:allowincell="f" style="position:absolute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4499,6840" to="4499,9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7200" to="4859,9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7560" to="5219,9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9000" to="4498,9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3,8365" to="2303,8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8365" to="2518,836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79,7920" to="2518,79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79,7920" to="1979,953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499,9000" to="4499,1007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79,4140" to="1079,665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76,6660" to="2515,6660" stroked="t" o:allowincell="f" style="position:absolute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1079,6300" to="2518,6300" stroked="t" o:allowincell="f" style="position:absolute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9;top:59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a_rs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666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a_rt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9,1080" to="7378,10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79,1620" to="7378,1620" stroked="t" o:allowincell="f" style="position:absolute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72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d_op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26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d_func[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9,1080" to="1979,413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479,5940" to="13498,59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79,3175" to="2879,5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79;top:540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do_imm[7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231;top:-630;width:1080;height:90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EX_mux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EX_mux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1;top:603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1;top:711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1;top:495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I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1;top:387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W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1;top:279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W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1;top:171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1;top:63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D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229;top:8190;width:1081;height:810">
                  <v:shape id="shape_0" fillcolor="white" stroked="t" o:allowincell="f" style="position:absolute;left:13231;top:8190;width:1080;height:5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a-DK" w:bidi="ar-SA"/>
                            </w:rPr>
                            <w:t>IDEX_R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679;top:8865;width:299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939,5760" to="5939,62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39,7200" to="6298,809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76,6660" to="1076,89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80;top:7920;width:14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a_rs+rt[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9720" to="13138,9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9900" to="13138,9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10080" to="13138,10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9,10620" to="12958,106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3138;top:9540;width:1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di_id_re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8;top:9720;width:1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di_id_re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8;top:9900;width:1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wb_di_id_re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9;top:1026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/dm/wb_ci_id_wbr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10440" to="12958,10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2959;top:1044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/dm/wb_ci_id_wb[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9540" to="3959,104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619,9540" to="3958,954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19,9900" to="3778,990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79,9900" to="3779,1061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239,4680" to="7378,46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19,4680" to="5219,521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479,5400" to="6479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5400" to="6478,5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9,5580" to="6299,7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,5580" to="6298,5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,5760" to="5938,5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,5760" to="539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5580" to="359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6480;width:14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c_muxA[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6480;width:14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c_muxB[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9,540" to="10798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9,-180" to="10799,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99,-180" to="13318,-17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979;top:-18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co_ex_muxA/B[1/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280;width:180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b_ci_id_wbr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-1;top:3417;width:53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SPL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178;top:8100;width:1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d_fwB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7998;width:1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d_regB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6234;width:1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d_regA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9;top:59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do_pc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6660;width:1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d_fwA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8,4680" to="9960,46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39;top:43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_d_op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8;top:540;width:1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_co_dm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2239;top:2893;width:57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2959,2605" to="13102,3036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11951,3037" to="12238,30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951,3181" to="12238,31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951,3181" to="11951,397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810;top:3325;width:428;height:2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6029;top:2880;width:1441;height:1440">
                  <v:shape id="shape_0" coordsize="540,1440" path="m0,0l540,540l540,900l0,1440l0,900l180,720l0,540l0,0xe" fillcolor="white" stroked="t" o:allowincell="f" style="position:absolute;left:6479;top:2880;width:539;height:143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6031;top:3330;width:1440;height:5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a-DK" w:bidi="ar-SA"/>
                            </w:rPr>
                            <w:t>ID_br_a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59,8221" to="2159,990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159,8221" to="2518,822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2;top:8653;width:180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b_ci_id_wb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D-STAGE</w:t>
      </w:r>
      <w:r>
        <w:br w:type="page"/>
      </w:r>
    </w:p>
    <w:p>
      <w:pPr>
        <w:pStyle w:val="Heading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8002905" cy="6972935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0" cy="6972840"/>
                          <a:chOff x="0" y="0"/>
                          <a:chExt cx="8002800" cy="6972840"/>
                        </a:xfrm>
                      </wpg:grpSpPr>
                      <wps:wsp>
                        <wps:cNvSpPr/>
                        <wps:spPr>
                          <a:xfrm>
                            <a:off x="1943640" y="798120"/>
                            <a:ext cx="4892040" cy="5372280"/>
                          </a:xfrm>
                          <a:custGeom>
                            <a:avLst/>
                            <a:gdLst>
                              <a:gd name="textAreaLeft" fmla="*/ 135360 w 2773440"/>
                              <a:gd name="textAreaRight" fmla="*/ 2638080 w 2773440"/>
                              <a:gd name="textAreaTop" fmla="*/ 135360 h 3045600"/>
                              <a:gd name="textAreaBottom" fmla="*/ 2910240 h 30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119"/>
                                </a:lnTo>
                                <a:arcTo wR="3600" hR="3600" stAng="10800000" swAng="-5400000"/>
                                <a:lnTo>
                                  <a:pt x="18000" y="237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4000680"/>
                            <a:ext cx="3430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440">
                                <a:moveTo>
                                  <a:pt x="0" y="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900"/>
                                </a:lnTo>
                                <a:lnTo>
                                  <a:pt x="0" y="1440"/>
                                </a:lnTo>
                                <a:lnTo>
                                  <a:pt x="0" y="900"/>
                                </a:lnTo>
                                <a:lnTo>
                                  <a:pt x="180" y="720"/>
                                </a:lnTo>
                                <a:lnTo>
                                  <a:pt x="0" y="5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544720" y="4286520"/>
                            <a:ext cx="9151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_ALU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86680"/>
                            <a:ext cx="571680" cy="6865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57240" y="57240"/>
                              <a:ext cx="6865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EX_mux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EX_muxB</w:t>
                                </w:r>
                              </w:p>
                            </w:txbxContent>
                          </wps:txbx>
                          <wps:bodyPr wrap="square" lIns="0" rIns="0" tIns="71640" b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599760"/>
                              <a:ext cx="18972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55800" y="44006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RS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55800" y="50864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IM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55800" y="37148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PC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55800" y="30290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AC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55800" y="23432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WBR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55800" y="16574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WB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55800" y="9716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DM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59360" y="5600880"/>
                            <a:ext cx="343440" cy="6865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71360" y="171360"/>
                              <a:ext cx="6865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a-DK" w:bidi="ar-SA"/>
                                  </w:rPr>
                                  <w:t>EXDM_RT</w:t>
                                </w:r>
                              </w:p>
                            </w:txbxContent>
                          </wps:txbx>
                          <wps:bodyPr wrap="square" lIns="0" rIns="0" tIns="71640" b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60" y="599760"/>
                              <a:ext cx="1144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7487640" y="23432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DM_WBR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487640" y="42861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DM_RES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487640" y="16574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DM_WB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487640" y="9716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DM_DM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772440" y="3657600"/>
                            <a:ext cx="1143000" cy="22860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_mux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772440" y="5029200"/>
                            <a:ext cx="1143000" cy="22860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_mux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4800600"/>
                            <a:ext cx="6858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_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3543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314880"/>
                            <a:ext cx="88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di_pc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4000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772080"/>
                            <a:ext cx="88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di_r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640" y="4686480"/>
                            <a:ext cx="1142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440" y="0"/>
                              <a:ext cx="979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x_d_imse[16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1120" y="5257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1360" y="4457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6379200" y="387144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do_re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6840" y="4000680"/>
                            <a:ext cx="1142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440" y="0"/>
                              <a:ext cx="979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x_d_aluA[16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86840" y="4457880"/>
                            <a:ext cx="1142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440" y="0"/>
                              <a:ext cx="979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x_d_aluB[16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686840" y="3772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840" y="468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8240" y="514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824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88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i_ac[4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840" y="285768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200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2857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8520" y="33148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_alu[4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1520" y="1143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9520" y="914400"/>
                            <a:ext cx="88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o_dm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1828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5029200"/>
                            <a:ext cx="117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4800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x_di_im[7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5257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5029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5257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5257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560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240" y="54864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59436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57150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di_rt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920" y="114300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16002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i_wb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920" y="18288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25146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4000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000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543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354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886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640" y="2857680"/>
                            <a:ext cx="343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640" y="4800600"/>
                            <a:ext cx="343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6858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44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228600"/>
                            <a:ext cx="0" cy="42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685800"/>
                            <a:ext cx="66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4572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228600"/>
                            <a:ext cx="71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25146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22860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i_wbr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9144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x_ci_dm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4160" y="16002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o_wb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8480" y="22860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o_wbr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8480" y="57150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do_rt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920" y="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d_id_re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440" y="2286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_id_wbr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840" y="4572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_id_wb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4120" y="5600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8240" y="4114800"/>
                            <a:ext cx="22860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4008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6294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120" y="60580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i_muxB[2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60580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_ci_muxA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55800" y="57722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DEX_RT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5486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240" y="537228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-9pt;width:648.2pt;height:548.95pt" coordorigin="808,-180" coordsize="12964,10979">
                <v:roundrect id="shape_0" fillcolor="#969696" stroked="f" o:allowincell="f" style="position:absolute;left:3961;top:1077;width:7703;height:8459;mso-wrap-style:none;v-text-anchor:middle">
                  <v:fill o:detectmouseclick="t" type="solid" color2="#696969" opacity="0.5"/>
                  <v:stroke color="#3465a4" joinstyle="round" endcap="flat"/>
                  <w10:wrap type="none"/>
                </v:roundrect>
                <v:shape id="shape_0" coordsize="540,1440" path="m0,0l540,540l540,900l0,1440l0,900l180,720l0,540l0,0xe" fillcolor="white" stroked="t" o:allowincell="f" style="position:absolute;left:10081;top:6120;width:53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9633;top:6570;width:144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_A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8;top:9811;width:1081;height:989">
                  <v:shape id="shape_0" fillcolor="white" stroked="t" o:allowincell="f" style="position:absolute;left:810;top:9810;width:1080;height:89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DEX_mux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DEX_mux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0;top:10665;width:298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13;top:675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;top:783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I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;top:567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;top:459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;top:351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W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;top:243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W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;top:135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D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691;top:8910;width:1081;height:810">
                  <v:shape id="shape_0" fillcolor="white" stroked="t" o:allowincell="f" style="position:absolute;left:12693;top:8910;width:1080;height:5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a-DK" w:bidi="ar-SA"/>
                            </w:rPr>
                            <w:t>EXDM_R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41;top:9585;width:179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2693;top:351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DM_W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3;top:657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DM_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3;top:243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DM_W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3;top:135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DM_D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5580;width:1799;height:359;flip:x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_mux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7740;width:1799;height:359;flip:x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_mux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681;top:7380;width:10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_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941,5400" to="7560,54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5040;width:13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di_pc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1,6120" to="7560,61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5760;width:13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di_r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7200;width:1800;height:360">
                  <v:line id="shape_0" from="5761,7560" to="7559,756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19;top:7200;width:154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x_d_imse[16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41,8100" to="7560,81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233,6840" to="12960,68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47;top:5916;width:1440;height:57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do_re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81;top:6120;width:1800;height:360">
                  <v:line id="shape_0" from="8281,6480" to="10079,64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39;top:6120;width:154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x_d_aluA[16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81;top:6840;width:1800;height:360">
                  <v:line id="shape_0" from="8281,7200" to="10079,720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39;top:6840;width:154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x_d_aluB[16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281,5760" to="8281,6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1,7200" to="8281,7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1,7920" to="8280,7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1,5760" to="8280,5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0;top:3960;width:13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i_ac[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1,4320" to="10440,4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1,4320" to="2881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4860" to="2880,4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1,4320" to="10441,647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81;top:504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_alu[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81,1620" to="12960,16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85;top:1260;width:13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o_dm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1,2700" to="12960,270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81,7740" to="4723,77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1;top:738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x_di_im[7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8100" to="2880,8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7740" to="2881,80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1,8100" to="5221,9179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221,8100" to="5940,8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1,8640" to="7560,86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1;top:846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9180" to="12960,91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1;top:88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di_rt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1620" to="10980,1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1;top:234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i_wb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2700" to="8280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81,3780" to="12960,37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21,7020" to="3420,7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6120" to="3421,70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1,6120" to="6120,6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5400" to="5940,5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5400" to="3061,5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1,5940" to="3060,5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61;top:4320;width:53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1;top:7380;width:5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881,900" to="11881,269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2241,540" to="12241,377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2601,180" to="12601,683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261,900" to="11808,90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61,540" to="12240,54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61,180" to="12528,18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21,3780" to="8280,37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1;top:342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i_wbr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26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x_ci_dm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3;top:23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o_wb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5;top:342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o_wbr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5;top:88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do_rt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1;top:-18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d_id_re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1;top:18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_id_wbr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4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_id_wb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1,8640" to="7741,98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6300" to="8280,102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9900" to="7740,9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0260" to="8280,10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1;top:936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i_muxB[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936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_ci_muxA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3;top:8910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DEX_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8460" to="7560,84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1;top:828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60720</wp:posOffset>
                </wp:positionH>
                <wp:positionV relativeFrom="paragraph">
                  <wp:posOffset>5037455</wp:posOffset>
                </wp:positionV>
                <wp:extent cx="8229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65760"/>
                          <a:chOff x="0" y="0"/>
                          <a:chExt cx="8229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MUL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396.65pt;width:64.8pt;height:28.8pt" coordorigin="9072,7933" coordsize="1296,576">
                <v:roundrect id="shape_0" fillcolor="white" stroked="t" o:allowincell="f" style="position:absolute;left:9072;top:7933;width:129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MU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9216;top:8365;width:143;height: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94960</wp:posOffset>
                </wp:positionH>
                <wp:positionV relativeFrom="paragraph">
                  <wp:posOffset>4123055</wp:posOffset>
                </wp:positionV>
                <wp:extent cx="0" cy="1188720"/>
                <wp:effectExtent l="25400" t="25400" r="260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324.65pt" to="424.8pt,41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77840</wp:posOffset>
                </wp:positionH>
                <wp:positionV relativeFrom="paragraph">
                  <wp:posOffset>4580255</wp:posOffset>
                </wp:positionV>
                <wp:extent cx="0" cy="548640"/>
                <wp:effectExtent l="25400" t="2540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60.65pt" to="439.2pt,403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77840</wp:posOffset>
                </wp:positionH>
                <wp:positionV relativeFrom="paragraph">
                  <wp:posOffset>5130800</wp:posOffset>
                </wp:positionV>
                <wp:extent cx="18288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04pt" to="453.55pt,40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94960</wp:posOffset>
                </wp:positionH>
                <wp:positionV relativeFrom="paragraph">
                  <wp:posOffset>5311775</wp:posOffset>
                </wp:positionV>
                <wp:extent cx="36576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418.25pt" to="453.55pt,418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92240</wp:posOffset>
                </wp:positionH>
                <wp:positionV relativeFrom="paragraph">
                  <wp:posOffset>4397375</wp:posOffset>
                </wp:positionV>
                <wp:extent cx="1143000" cy="228600"/>
                <wp:effectExtent l="5080" t="13970" r="571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43000" cy="22860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a-DK" w:bidi="ar-SA"/>
                              </w:rPr>
                              <w:t>EX_outmux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2pt;margin-top:346.25pt;width:89.95pt;height:17.95pt;flip:x;mso-wrap-style:square;v-text-anchor:top;rotation:90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a-DK" w:bidi="ar-SA"/>
                        </w:rPr>
                        <w:t>EX_outmu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83680</wp:posOffset>
                </wp:positionH>
                <wp:positionV relativeFrom="paragraph">
                  <wp:posOffset>522033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11.05pt" to="532.75pt,4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66560</wp:posOffset>
                </wp:positionH>
                <wp:positionV relativeFrom="paragraph">
                  <wp:posOffset>476313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375.05pt" to="532.8pt,4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66560</wp:posOffset>
                </wp:positionH>
                <wp:positionV relativeFrom="paragraph">
                  <wp:posOffset>4763135</wp:posOffset>
                </wp:positionV>
                <wp:extent cx="1828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375.05pt" to="547.15pt,37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66560</wp:posOffset>
                </wp:positionH>
                <wp:positionV relativeFrom="paragraph">
                  <wp:posOffset>4305935</wp:posOffset>
                </wp:positionV>
                <wp:extent cx="1828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339.05pt" to="547.15pt,33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-STAGE</w:t>
      </w:r>
      <w:r>
        <w:br w:type="page"/>
      </w:r>
    </w:p>
    <w:p>
      <w:pPr>
        <w:pStyle w:val="Heading1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8343900" cy="5945505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5945400"/>
                          <a:chOff x="0" y="0"/>
                          <a:chExt cx="8344080" cy="5945400"/>
                        </a:xfrm>
                      </wpg:grpSpPr>
                      <wps:wsp>
                        <wps:cNvSpPr/>
                        <wps:spPr>
                          <a:xfrm>
                            <a:off x="1486080" y="916200"/>
                            <a:ext cx="3657600" cy="5029200"/>
                          </a:xfrm>
                          <a:custGeom>
                            <a:avLst/>
                            <a:gdLst>
                              <a:gd name="textAreaLeft" fmla="*/ 101160 w 2073600"/>
                              <a:gd name="textAreaRight" fmla="*/ 1972440 w 2073600"/>
                              <a:gd name="textAreaTop" fmla="*/ 101160 h 2851200"/>
                              <a:gd name="textAreaBottom" fmla="*/ 2750040 h 28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6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099"/>
                                </a:lnTo>
                                <a:arcTo wR="3600" hR="3600" stAng="10800000" swAng="-5400000"/>
                                <a:lnTo>
                                  <a:pt x="18000" y="296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4800600"/>
                            <a:ext cx="343440" cy="6865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71360" y="171360"/>
                              <a:ext cx="6865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a-DK" w:bidi="ar-SA"/>
                                  </w:rPr>
                                  <w:t>EXDM_RT</w:t>
                                </w:r>
                              </w:p>
                            </w:txbxContent>
                          </wps:txbx>
                          <wps:bodyPr wrap="square" lIns="0" rIns="0" tIns="71640" b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60" y="600120"/>
                              <a:ext cx="1144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170640" y="23432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DM_WBR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70640" y="42861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DM_RES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70640" y="16574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DM_WB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70640" y="9716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EXDM_DM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343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5640" y="5029200"/>
                            <a:ext cx="343440" cy="6865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71360" y="171360"/>
                              <a:ext cx="6865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760" y="600120"/>
                              <a:ext cx="1144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6343920" y="23432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WB_WBR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343920" y="45147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WB_RES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343920" y="16574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WB_WB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2857680"/>
                            <a:ext cx="343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6002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ci_wb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00068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360" w:leader="none"/>
                                  <w:tab w:val="center" w:pos="1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r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re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8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add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300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ci_dm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51460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2860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ci_wbr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8288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457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42292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di_re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1436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9150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di_rt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44578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6008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229280" y="4572000"/>
                            <a:ext cx="1143000" cy="22860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muxDM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6864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4578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m_do_re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4457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42292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d_data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6200" y="4915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915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6440" y="666000"/>
                            <a:ext cx="396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6800" y="483120"/>
                            <a:ext cx="3960" cy="20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66600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48312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28600"/>
                            <a:ext cx="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6343920" y="9716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548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6858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88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880" y="457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0" y="1828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0" y="2514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0" y="2286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b_c_id_wbr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4572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b_c_id_wb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080" y="228600"/>
                            <a:ext cx="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4686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88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0" y="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b_d_id_re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040" y="48312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c_id_wb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30024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c_id_wbr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6002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m_co_wb[1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m_co_wbr[3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d_id_res[16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0"/>
                            <a:ext cx="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543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3543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373400"/>
                            <a:ext cx="685800" cy="377208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138400"/>
                              <a:gd name="textAreaBottom" fmla="*/ 2119680 h 213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87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5110"/>
                                </a:lnTo>
                                <a:arcTo wR="3600" hR="3600" stAng="10800000" swAng="-5400000"/>
                                <a:lnTo>
                                  <a:pt x="18000" y="1187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13.2pt;width:670.45pt;height:468.15pt" coordorigin="90,264" coordsize="13409,9363">
                <v:roundrect id="shape_0" fillcolor="#969696" stroked="f" o:allowincell="f" style="position:absolute;left:2700;top:1707;width:5759;height:7919;mso-wrap-style:none;v-text-anchor:middle">
                  <v:fill o:detectmouseclick="t" type="solid" color2="#696969" opacity="0.5"/>
                  <v:stroke color="#3465a4" joinstyle="round" endcap="flat"/>
                  <w10:wrap type="none"/>
                </v:roundrect>
                <v:group id="shape_0" style="position:absolute;left:90;top:8094;width:1081;height:810">
                  <v:shape id="shape_0" fillcolor="white" stroked="t" o:allowincell="f" style="position:absolute;left:92;top:8094;width:1080;height:5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a-DK" w:bidi="ar-SA"/>
                            </w:rPr>
                            <w:t>EXDM_R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8769;width:179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92;top:3954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DM_W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;top:7014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DM_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;top:2874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DM_W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;top:1794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EXDM_D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4764;width:53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350;top:8454;width:1081;height:810">
                  <v:shape id="shape_0" fillcolor="white" stroked="t" o:allowincell="f" style="position:absolute;left:10352;top:8454;width:1080;height:540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9129;width:179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352;top:3954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WB_W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52;top:7374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WB_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52;top:2874;width:108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WB_W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620;top:4764;width:53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3144" to="10619,314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0;top:278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ci_wb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20;top:6564;width:2159;height:21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360" w:leader="none"/>
                            <w:tab w:val="center" w:pos="1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r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re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18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add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2064" to="5040,656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00,2064" to="5039,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20;top:170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ci_dm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4224" to="10619,422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386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ci_wbr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3144" to="3960,656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900,7284" to="3419,728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692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di_re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8364" to="3419,83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800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di_rt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7284" to="3060,908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060,9084" to="6479,9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7464;width:1799;height:359;flip:x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muxD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7644" to="10619,764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0;top:728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m_do_re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7284" to="7739,728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0;top:692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d_data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8004" to="6480,90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8004" to="7739,800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504,1313" to="9509,316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9930,1025" to="9935,421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76,1313" to="9503,131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6,1025" to="9935,102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60,624" to="10260,764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40,624" to="10259,6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52;top:1794;width:1080;height:540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40,984" to="13140,4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1344" to="12780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0,1344" to="12779,134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980,984" to="13139,9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160,3144" to="12779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60,4224" to="13139,4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60;top:624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b_c_id_wbr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0;top:984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b_c_id_wb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0,624" to="13500,7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0,7644" to="13499,7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0,624" to="13499,6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160;top:26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b_d_id_re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1025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c_id_wb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2;top:737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c_id_wbr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78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m_co_wb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86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m_co_wbr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6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d_id_res[16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80,264" to="10980,15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5844" to="7920,6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844" to="7919,584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oundrect id="shape_0" fillcolor="#969696" stroked="f" o:allowincell="f" style="position:absolute;left:11520;top:2427;width:1079;height:5939;mso-wrap-style:none;v-text-anchor:middle">
                  <v:fill o:detectmouseclick="t" type="solid" color2="#696969" opacity="0.5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/>
        <w:t>DM / WB - STAGE(S)</w:t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OLD MEMORY INTERFACE ( BusInt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13500" w:leader="none"/>
        </w:tabs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840</wp:posOffset>
                </wp:positionH>
                <wp:positionV relativeFrom="paragraph">
                  <wp:posOffset>391795</wp:posOffset>
                </wp:positionV>
                <wp:extent cx="6172200" cy="5029200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79.2pt;margin-top:30.85pt;width:485.95pt;height:395.95pt;mso-wrap-style:none;v-text-anchor:middle"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435100</wp:posOffset>
                </wp:positionV>
                <wp:extent cx="21717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3pt" to="197.95pt,11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77800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0pt" to="206.95pt,1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</wp:posOffset>
                </wp:positionH>
                <wp:positionV relativeFrom="paragraph">
                  <wp:posOffset>2220595</wp:posOffset>
                </wp:positionV>
                <wp:extent cx="374904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74.85pt" to="323.95pt,17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292600</wp:posOffset>
                </wp:positionV>
                <wp:extent cx="29718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8pt" to="251.95pt,33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2494915</wp:posOffset>
                </wp:positionV>
                <wp:extent cx="377190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96.45pt" to="325.75pt,196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</wp:posOffset>
                </wp:positionH>
                <wp:positionV relativeFrom="paragraph">
                  <wp:posOffset>2769235</wp:posOffset>
                </wp:positionV>
                <wp:extent cx="37719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18.05pt" to="325.75pt,218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4749800</wp:posOffset>
                </wp:positionV>
                <wp:extent cx="37719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4pt" to="314.95pt,37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978400</wp:posOffset>
                </wp:positionV>
                <wp:extent cx="41148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2pt" to="341.95pt,39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</wp:posOffset>
                </wp:positionH>
                <wp:positionV relativeFrom="paragraph">
                  <wp:posOffset>3043555</wp:posOffset>
                </wp:positionV>
                <wp:extent cx="37719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39.65pt" to="325.75pt,23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</wp:posOffset>
                </wp:positionH>
                <wp:positionV relativeFrom="paragraph">
                  <wp:posOffset>3775075</wp:posOffset>
                </wp:positionV>
                <wp:extent cx="3474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97.25pt" to="302.35pt,2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2692400</wp:posOffset>
                </wp:positionV>
                <wp:extent cx="331470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2pt" to="611.95pt,21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0480</wp:posOffset>
                </wp:positionH>
                <wp:positionV relativeFrom="paragraph">
                  <wp:posOffset>4140835</wp:posOffset>
                </wp:positionV>
                <wp:extent cx="3931920" cy="0"/>
                <wp:effectExtent l="0" t="25400" r="6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26.05pt" to="611.95pt,32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3149600</wp:posOffset>
                </wp:positionV>
                <wp:extent cx="33147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8pt" to="611.95pt,24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378200</wp:posOffset>
                </wp:positionV>
                <wp:extent cx="33147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66pt" to="611.95pt,26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4406900</wp:posOffset>
                </wp:positionV>
                <wp:extent cx="3429000" cy="0"/>
                <wp:effectExtent l="2540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47pt" to="611.95pt,347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206500</wp:posOffset>
                </wp:positionV>
                <wp:extent cx="3086100" cy="0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5pt" to="611.95pt,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749300</wp:posOffset>
                </wp:positionV>
                <wp:extent cx="14859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a-DK" w:bidi="ar-SA"/>
                              </w:rPr>
                              <w:t>Nextstate Log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59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a-DK" w:bidi="ar-SA"/>
                        </w:rPr>
                        <w:t>Nextstate Log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977900</wp:posOffset>
                </wp:positionV>
                <wp:extent cx="342900" cy="571500"/>
                <wp:effectExtent l="5080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7pt;width:27pt;height:45pt" coordorigin="3960,1540" coordsize="540,900">
                <v:rect id="shape_0" fillcolor="white" stroked="t" o:allowincell="f" style="position:absolute;left:3960;top:1540;width:5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40;top:2260;width:17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0</wp:posOffset>
                </wp:positionV>
                <wp:extent cx="3429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5pt" to="251.95pt,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5pt" to="233.95pt,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8pt" to="180pt,9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8pt" to="251.95pt,6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2673985</wp:posOffset>
                </wp:positionV>
                <wp:extent cx="1677035" cy="342900"/>
                <wp:effectExtent l="5080" t="13970" r="5715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676880" cy="343080"/>
                        </a:xfrm>
                        <a:custGeom>
                          <a:avLst/>
                          <a:gdLst>
                            <a:gd name="textAreaLeft" fmla="*/ 208800 w 950760"/>
                            <a:gd name="textAreaRight" fmla="*/ 741960 w 95076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a-DK" w:bidi="ar-SA"/>
                              </w:rPr>
                              <w:t>mux im/dm to me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210.5pt;width:132pt;height:26.95pt;flip:x;mso-wrap-style:square;v-text-anchor:top;rotation:90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a-DK" w:bidi="ar-SA"/>
                        </w:rPr>
                        <w:t>mux im/dm to m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1663700</wp:posOffset>
                </wp:positionV>
                <wp:extent cx="0" cy="4572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1pt" to="333pt,16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9535</wp:posOffset>
                </wp:positionH>
                <wp:positionV relativeFrom="paragraph">
                  <wp:posOffset>1435100</wp:posOffset>
                </wp:positionV>
                <wp:extent cx="686435" cy="2292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a-DK" w:bidi="ar-SA"/>
                              </w:rPr>
                              <w:t>currsta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.05pt;margin-top:113pt;width:54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a-DK" w:bidi="ar-SA"/>
                        </w:rPr>
                        <w:t>currsta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</wp:posOffset>
                </wp:positionH>
                <wp:positionV relativeFrom="paragraph">
                  <wp:posOffset>3317875</wp:posOffset>
                </wp:positionV>
                <wp:extent cx="377190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61.25pt" to="325.75pt,26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</wp:posOffset>
                </wp:positionH>
                <wp:positionV relativeFrom="paragraph">
                  <wp:posOffset>3592195</wp:posOffset>
                </wp:positionV>
                <wp:extent cx="377190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82.85pt" to="325.75pt,28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0</wp:posOffset>
                </wp:positionV>
                <wp:extent cx="22860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5pt" to="197.95pt,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0</wp:posOffset>
                </wp:positionV>
                <wp:extent cx="0" cy="228600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2pt" to="207pt,139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4749800</wp:posOffset>
                </wp:positionV>
                <wp:extent cx="11430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a-DK" w:bidi="ar-SA"/>
                              </w:rPr>
                              <w:t>Hold logi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374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a-DK" w:bidi="ar-SA"/>
                        </w:rPr>
                        <w:t>Hold log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735</wp:posOffset>
                </wp:positionH>
                <wp:positionV relativeFrom="paragraph">
                  <wp:posOffset>4255135</wp:posOffset>
                </wp:positionV>
                <wp:extent cx="572135" cy="3435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a-DK" w:bidi="ar-SA"/>
                              </w:rPr>
                              <w:t>latch I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05pt;margin-top:335.0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a-DK" w:bidi="ar-SA"/>
                        </w:rPr>
                        <w:t>latch I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4292600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38pt" to="341.95pt,34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4292600</wp:posOffset>
                </wp:positionV>
                <wp:extent cx="68580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38pt" to="332.95pt,33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4406900</wp:posOffset>
                </wp:positionV>
                <wp:extent cx="342900" cy="3429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7pt" to="341.95pt,37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5207000</wp:posOffset>
                </wp:positionV>
                <wp:extent cx="411480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0pt" to="341.95pt,410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3280</wp:posOffset>
                </wp:positionH>
                <wp:positionV relativeFrom="paragraph">
                  <wp:posOffset>1671955</wp:posOffset>
                </wp:positionV>
                <wp:extent cx="0" cy="2468880"/>
                <wp:effectExtent l="25400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31.65pt" to="266.4pt,3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1206500</wp:posOffset>
                </wp:positionV>
                <wp:extent cx="0" cy="3543300"/>
                <wp:effectExtent l="25400" t="2540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5pt" to="396pt,373.95pt" stroked="t" o:allowincell="f" style="position:absolute">
                <v:stroke color="black" weight="9360" startarrow="oval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</wp:posOffset>
                </wp:positionH>
                <wp:positionV relativeFrom="paragraph">
                  <wp:posOffset>3957955</wp:posOffset>
                </wp:positionV>
                <wp:extent cx="16459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11.65pt" to="158.35pt,3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1680</wp:posOffset>
                </wp:positionH>
                <wp:positionV relativeFrom="paragraph">
                  <wp:posOffset>3866515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04.45pt" to="158.4pt,3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0480</wp:posOffset>
                </wp:positionH>
                <wp:positionV relativeFrom="paragraph">
                  <wp:posOffset>3775075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97.25pt" to="302.4pt,3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CPU CORE</w:t>
        <w:tab/>
        <w:t>MEMORY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0</wp:posOffset>
                </wp:positionV>
                <wp:extent cx="457200" cy="2286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0</wp:posOffset>
                </wp:positionV>
                <wp:extent cx="457200" cy="2286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037715</wp:posOffset>
                </wp:positionV>
                <wp:extent cx="800100" cy="23622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_addr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6pt;mso-wrap-distance-left:9.05pt;mso-wrap-distance-right:9.05pt;mso-wrap-distance-top:0pt;mso-wrap-distance-bottom:0pt;margin-top:160.45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_addr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4056380</wp:posOffset>
                </wp:positionV>
                <wp:extent cx="1028700" cy="2286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_dataout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19.4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_dataout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</wp:posOffset>
                </wp:positionH>
                <wp:positionV relativeFrom="paragraph">
                  <wp:posOffset>2312035</wp:posOffset>
                </wp:positionV>
                <wp:extent cx="1028700" cy="22860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_rw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82.05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_rw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</wp:posOffset>
                </wp:positionH>
                <wp:positionV relativeFrom="paragraph">
                  <wp:posOffset>2586355</wp:posOffset>
                </wp:positionV>
                <wp:extent cx="1028700" cy="22860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_req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03.65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_req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4749800</wp:posOffset>
                </wp:positionV>
                <wp:extent cx="1028700" cy="22860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_hold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74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_hold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4521200</wp:posOffset>
                </wp:positionV>
                <wp:extent cx="1028700" cy="22860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_dataout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56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m_dataout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4978400</wp:posOffset>
                </wp:positionV>
                <wp:extent cx="1028700" cy="22860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_hold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92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m_hold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</wp:posOffset>
                </wp:positionH>
                <wp:positionV relativeFrom="paragraph">
                  <wp:posOffset>2860675</wp:posOffset>
                </wp:positionV>
                <wp:extent cx="800100" cy="23622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_addr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6pt;mso-wrap-distance-left:9.05pt;mso-wrap-distance-right:9.05pt;mso-wrap-distance-top:0pt;mso-wrap-distance-bottom:0pt;margin-top:225.25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m_addr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</wp:posOffset>
                </wp:positionH>
                <wp:positionV relativeFrom="paragraph">
                  <wp:posOffset>3592195</wp:posOffset>
                </wp:positionV>
                <wp:extent cx="1028700" cy="2286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_datain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82.85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m_datain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</wp:posOffset>
                </wp:positionH>
                <wp:positionV relativeFrom="paragraph">
                  <wp:posOffset>3134995</wp:posOffset>
                </wp:positionV>
                <wp:extent cx="1028700" cy="22860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_rw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46.85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m_rw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</wp:posOffset>
                </wp:positionH>
                <wp:positionV relativeFrom="paragraph">
                  <wp:posOffset>3409315</wp:posOffset>
                </wp:positionV>
                <wp:extent cx="1028700" cy="22860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_req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68.45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m_req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29400</wp:posOffset>
                </wp:positionH>
                <wp:positionV relativeFrom="paragraph">
                  <wp:posOffset>2463800</wp:posOffset>
                </wp:positionV>
                <wp:extent cx="1028700" cy="2286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_addr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94pt;mso-position-vertical-relative:text;margin-left:5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_addr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60820</wp:posOffset>
                </wp:positionH>
                <wp:positionV relativeFrom="paragraph">
                  <wp:posOffset>3912235</wp:posOffset>
                </wp:positionV>
                <wp:extent cx="1143000" cy="22860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_dataout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08.05pt;mso-position-vertical-relative:text;margin-left:5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_dataout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2921000</wp:posOffset>
                </wp:positionV>
                <wp:extent cx="1028700" cy="2286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_rw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30pt;mso-position-vertical-relative:text;margin-left:5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_rw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9400</wp:posOffset>
                </wp:positionH>
                <wp:positionV relativeFrom="paragraph">
                  <wp:posOffset>3149600</wp:posOffset>
                </wp:positionV>
                <wp:extent cx="1028700" cy="2286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_req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48pt;mso-position-vertical-relative:text;margin-left:5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_req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0</wp:posOffset>
                </wp:positionH>
                <wp:positionV relativeFrom="paragraph">
                  <wp:posOffset>4178300</wp:posOffset>
                </wp:positionV>
                <wp:extent cx="1143000" cy="22860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_datain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29pt;mso-position-vertical-relative:text;margin-left:5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_datain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29400</wp:posOffset>
                </wp:positionH>
                <wp:positionV relativeFrom="paragraph">
                  <wp:posOffset>977900</wp:posOffset>
                </wp:positionV>
                <wp:extent cx="1028700" cy="22860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_hold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7pt;mso-position-vertical-relative:text;margin-left:5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_hold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00</wp:posOffset>
                </wp:positionV>
                <wp:extent cx="685800" cy="22860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rce[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0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urce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0</wp:posOffset>
                </wp:positionV>
                <wp:extent cx="685800" cy="22860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xtst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xt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854835</wp:posOffset>
                </wp:positionV>
                <wp:extent cx="571500" cy="22860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_en[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6.0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_en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</wp:posOffset>
                </wp:positionH>
                <wp:positionV relativeFrom="paragraph">
                  <wp:posOffset>3775075</wp:posOffset>
                </wp:positionV>
                <wp:extent cx="1005840" cy="23622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_datain[1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.6pt;mso-wrap-distance-left:9.05pt;mso-wrap-distance-right:9.05pt;mso-wrap-distance-top:0pt;mso-wrap-distance-bottom:0pt;margin-top:297.25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_datain[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CURRENT MEMORY INTER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13500" w:leader="none"/>
        </w:tabs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8720</wp:posOffset>
                </wp:positionH>
                <wp:positionV relativeFrom="paragraph">
                  <wp:posOffset>231775</wp:posOffset>
                </wp:positionV>
                <wp:extent cx="6583680" cy="5486400"/>
                <wp:effectExtent l="635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5486400"/>
                          <a:chOff x="0" y="0"/>
                          <a:chExt cx="6583680" cy="548640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5486400" cy="5486400"/>
                          </a:xfrm>
                          <a:prstGeom prst="roundRect">
                            <a:avLst>
                              <a:gd name="adj" fmla="val 7407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1928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6760"/>
                            <a:ext cx="1097280" cy="2011680"/>
                          </a:xfrm>
                          <a:custGeom>
                            <a:avLst/>
                            <a:gdLst>
                              <a:gd name="textAreaLeft" fmla="*/ 30240 w 622080"/>
                              <a:gd name="textAreaRight" fmla="*/ 591840 w 622080"/>
                              <a:gd name="textAreaTop" fmla="*/ 30240 h 1140480"/>
                              <a:gd name="textAreaBottom" fmla="*/ 1110240 h 114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95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990"/>
                                </a:lnTo>
                                <a:arcTo wR="3600" hR="3600" stAng="10800000" swAng="-5400000"/>
                                <a:lnTo>
                                  <a:pt x="18000" y="395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CONTROL LOGI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9828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nextst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177360" y="2622960"/>
                            <a:ext cx="731520" cy="228600"/>
                          </a:xfrm>
                          <a:custGeom>
                            <a:avLst/>
                            <a:gdLst>
                              <a:gd name="textAreaLeft" fmla="*/ 91080 w 414720"/>
                              <a:gd name="textAreaRight" fmla="*/ 323640 w 41472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mux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3468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38329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0480" y="3284280"/>
                            <a:ext cx="228600" cy="38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28944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51960" y="3468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9080" y="3468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2554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29185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0480" y="2369880"/>
                            <a:ext cx="228600" cy="38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28944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51960" y="2554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9080" y="255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77360" y="3537360"/>
                            <a:ext cx="731520" cy="228600"/>
                          </a:xfrm>
                          <a:custGeom>
                            <a:avLst/>
                            <a:gdLst>
                              <a:gd name="textAreaLeft" fmla="*/ 91080 w 414720"/>
                              <a:gd name="textAreaRight" fmla="*/ 323640 w 41472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mux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554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7720" y="30117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3651840"/>
                            <a:ext cx="33393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2737440"/>
                            <a:ext cx="33393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98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998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9040" y="815400"/>
                            <a:ext cx="228600" cy="38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28944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06240" y="632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6325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44964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curr_st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17520" y="145548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127260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mem_hol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282708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mem_data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63836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145548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mem_re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56032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m_data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47472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data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821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91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18212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9126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1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5820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m_re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8154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63252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re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089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0684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mu_hol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1546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36404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m_hol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1821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64592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hol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4760" y="1546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131640" y="4358520"/>
                            <a:ext cx="731520" cy="228600"/>
                          </a:xfrm>
                          <a:custGeom>
                            <a:avLst/>
                            <a:gdLst>
                              <a:gd name="textAreaLeft" fmla="*/ 91080 w 414720"/>
                              <a:gd name="textAreaRight" fmla="*/ 323640 w 41472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mux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88320"/>
                            <a:ext cx="3383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5880"/>
                            <a:ext cx="3383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0724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m_rw + im_ad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300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rw + im_ad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73000"/>
                            <a:ext cx="2651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760" y="429012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mem_rw + mem_ad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095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0955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74148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015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164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960" y="483876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mem_data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3876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dm_data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95960"/>
                            <a:ext cx="1280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1308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im_data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5212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18.25pt;width:518.4pt;height:432pt" coordorigin="1872,365" coordsize="10368,8640">
                <v:roundrect id="shape_0" fillcolor="#969696" stroked="f" o:allowincell="f" style="position:absolute;left:2448;top:365;width:8639;height:8639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line id="shape_0" from="7056,5393" to="7487,5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896;top:785;width:1727;height:31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CONTROL LOG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768;top:1937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nextst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76;top:4496;width:1151;height:359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m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32,5828" to="7919,58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632,6401" to="8567,64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920;top:5537;width:360;height:612">
                  <v:rect id="shape_0" fillcolor="white" stroked="t" o:allowincell="f" style="position:absolute;left:7920;top:5537;width:359;height:611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028;top:5993;width:143;height:143;flip:x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568,5828" to="8568,640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280,5828" to="9143,58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632,4388" to="7919,438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632,4961" to="8567,49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920;top:4097;width:360;height:612">
                  <v:rect id="shape_0" fillcolor="white" stroked="t" o:allowincell="f" style="position:absolute;left:7920;top:4097;width:359;height:611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028;top:4553;width:143;height:143;flip:x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568,4388" to="8568,496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280,4388" to="9143,438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6;top:5936;width:1151;height:359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m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44,4388" to="9144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4,5108" to="11735,51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5,6116" to="7273,61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15,4676" to="7273,46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24,1937" to="7775,19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064,1937" to="8495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76;top:1649;width:360;height:612">
                  <v:rect id="shape_0" fillcolor="white" stroked="t" o:allowincell="f" style="position:absolute;left:7776;top:1649;width:359;height:611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884;top:2105;width:143;height:143;flip:x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496,1361" to="8496,19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4,1361" to="8495,13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768;top:1073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curr_st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4,2657" to="11807,265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512;top:2369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mem_h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8;top:481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mem_dat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4,2945" to="11807,29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512;top:265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mem_re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39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m_data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83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data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4,3233" to="7487,3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4,3377" to="7055,3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5,3233" to="7485,4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6,3377" to="7056,5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6,1217" to="4895,12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16;top:929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m_re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6,1649" to="4895,16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16;top:1361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re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6,2081" to="4895,20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16;top:1793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mu_h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6,2801" to="4895,28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16;top:2513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m_h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6,3233" to="3167,323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60;top:295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h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1,2801" to="3171,323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04;top:7229;width:1151;height:359;flip:x;mso-wrap-style:square;v-text-anchor:top;rotation:9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m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7118" to="7199,711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72,7697" to="7199,769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2;top:6833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m_rw + im_ad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7409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rw + im_ad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2,7409" to="11807,740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48;top:7121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mem_rw + mem_ad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4,3665" to="6767,3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8,3665" to="6768,6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8,6257" to="7343,6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4,6689" to="7344,6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2,8273" to="11807,82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368;top:7985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mem_data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7985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dm_dat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2,8705" to="3887,8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2;top:841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im_dat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8,8573" to="3888,8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en-US"/>
        </w:rPr>
        <w:t>CPU CORE</w:t>
        <w:tab/>
        <w:t>MEMORY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9:36:00Z</dcterms:created>
  <dc:creator>v6239</dc:creator>
  <dc:description/>
  <dc:language>en-US</dc:language>
  <cp:lastModifiedBy>IT</cp:lastModifiedBy>
  <cp:lastPrinted>2001-01-31T15:46:00Z</cp:lastPrinted>
  <dcterms:modified xsi:type="dcterms:W3CDTF">2001-02-01T09:48:00Z</dcterms:modified>
  <cp:revision>23</cp:revision>
  <dc:subject/>
  <dc:title/>
</cp:coreProperties>
</file>